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Arcevia 08.01.2008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cevia, nazionalità di appartenenza degli stranieri 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lbania        </w:t>
              <w:tab/>
              <w:t xml:space="preserve">           8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ustria         </w:t>
              <w:tab/>
              <w:tab/>
              <w:t xml:space="preserve"> 2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lgaria       </w:t>
              <w:tab/>
              <w:tab/>
              <w:t xml:space="preserve">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nlandia       </w:t>
              <w:tab/>
              <w:tab/>
              <w:t xml:space="preserve">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rancia          </w:t>
              <w:tab/>
              <w:tab/>
              <w:t xml:space="preserve">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ermania      </w:t>
              <w:tab/>
              <w:tab/>
              <w:t>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hilterra    </w:t>
              <w:tab/>
              <w:tab/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recia             </w:t>
              <w:tab/>
              <w:tab/>
              <w:t xml:space="preserve">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x Jugoslavia </w:t>
              <w:tab/>
              <w:tab/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ussemburgo  </w:t>
              <w:tab/>
              <w:tab/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landa            </w:t>
              <w:tab/>
              <w:tab/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lonia   </w:t>
              <w:tab/>
              <w:tab/>
              <w:tab/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mania     </w:t>
              <w:tab/>
              <w:t xml:space="preserve"> </w:t>
              <w:tab/>
              <w:t>4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mbogia      </w:t>
              <w:tab/>
              <w:tab/>
              <w:t xml:space="preserve"> 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ina                </w:t>
              <w:tab/>
              <w:tab/>
              <w:t xml:space="preserve"> 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lippine         </w:t>
              <w:tab/>
              <w:tab/>
              <w:t xml:space="preserve">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ubblica Ceca             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Kirghizistan                    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India                </w:t>
              <w:tab/>
              <w:tab/>
              <w:t xml:space="preserve">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ailandia               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sta d’Avorio    </w:t>
              <w:tab/>
              <w:tab/>
              <w:t xml:space="preserve"> 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occo                       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geria                             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                    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ba                                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egal                    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sile                             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uador                  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ù                         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cedonia                     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snia                         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go                              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oazia                           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craina                           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davia                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rkina Faso                  2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7" w:right="1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47:00Z</dcterms:created>
  <dc:creator>Anagrafe</dc:creator>
  <dc:description>&amp;B~0170051020304050000000000000000000000000000000N70000100 &amp;E</dc:description>
  <dc:language>en-US</dc:language>
  <cp:lastModifiedBy>pettinari</cp:lastModifiedBy>
  <cp:lastPrinted>2008-01-07T11:01:00Z</cp:lastPrinted>
  <dcterms:modified xsi:type="dcterms:W3CDTF">2008-01-09T14:47:00Z</dcterms:modified>
  <cp:revision>2</cp:revision>
  <dc:subject/>
  <dc:title>Arcevia, lì 02</dc:title>
</cp:coreProperties>
</file>